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купли-продажи имущества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Рязань                                                                                                                      «__» ______________ 201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инансовый управляющий ИП Груздев О.В., именуемый в дальнейшем Продавец, действующий на основании Решения Арбитражного суда Рязанской области от 09.06.16 г., №А54-7936/2015, с одной стороны, и _____________________________________________________________________, именуемый  в дальнейшем «Покупатель»,  с другой стороны, в соответствии с протоколом о результатах проведения открытых торгов от ________________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надлежащим образом принять и оплатить транспортное средство, именуемое в  дальнейшем – «Автомобиль», обладающее следующими техническими характеристиками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1. Идентификационный номер: _______________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Марка, модель: _____________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3. Наименование: ______________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4. Категория ТС: ____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5. Год изготовления: ______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6. Модель, № двигателя: ___________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7. Шасси (рама) №: ________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8. Кузов (кабина, прицеп) №: ___________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9. Цвет кузова (кабины, прицепа): __________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10. Мощность двигателя, л.с. (кВт): _______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11. Рабочий объем двигателя, куб. см: ______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12. Серия, номер паспорта: ______________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2. Автомобиль, отчуждаемый по настоящему договору, принадлежит ИП Груздев О.В. на праве собственности, что подтверждается паспортом транспортного средства:__________, выданным 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Стоимость Автомобиля составляет  _____________________ (___________)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 Переданный  Покупателем  задаток  в сумме ____________________ рублей  засчитывается в счет оплаты Имущ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 вычетом суммы задатка Покупатель обязан уплатить ______________ (_________)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Оплата производится Покупателем не позднее, чем через 30 дней с даты подписания настоящего договора в безналичной форме путем перечисления указанной в п. 2.3 суммы на расчетный счет ИП Груздев О.В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3. ПОРЯДОК ПЕРЕДАЧИ ИМУЩЕСТВА</w:t>
      </w:r>
    </w:p>
    <w:p>
      <w:pPr>
        <w:pStyle w:val="TextBodyIndent"/>
        <w:rPr/>
      </w:pPr>
      <w:r>
        <w:rPr>
          <w:sz w:val="22"/>
          <w:szCs w:val="22"/>
        </w:rPr>
        <w:t>3.1. Передача Автомобиля осуществляется по подписываемому сторонами акту приема-передач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Передача Автомобиля осуществляется в течение 10 рабочих дней с момента произведения Покупателем полной оплаты Автомобил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ПЕРЕХОД ПРАВА СОБСТВЕННОСТИ НА ИМУЩЕСТВО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Право собственности на Автомобиль переходит к Покупателю с момента фактической передачи данного Автомобиля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нарушения Покупателем срока оплаты, указанного в п. 2.4 настоящего договора, Продавец оставляет за собой право одностороннего расторжения настоящего договора с предварительным извещением об этом Покупателя за 5 (пять) дней до предполагаемой даты расторжения. В этом случае, сумма задатка, указанная в п. 2.2 настоящего договора  поступает в состав имущества                                     ИП Груздев О.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Другие меры ответственности определяются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В случае невозможности разрешения споров путем переговоров, они подлежат рассмотрению судом в порядке, установленном действующим законодательством РФ с соблюдением претензионного порядка разрешения спора. Срок рассмотрения претензии 10 (десять) рабочих дней с момента ее получ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 Настоящий договор составлен в 3 (трех) экземплярах, по одному для каждой из Сторон и один экземпляр для органа, осуществляющего государственную регистрацию транспортных сред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ЮРИДИЧЕСКИЕ АДРЕСА, РЕКВИЗИТЫ И ПОДПИС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</w:rPr>
        <w:t>ПРОДАВЕЦ:</w:t>
      </w:r>
      <w:r>
        <w:rPr>
          <w:sz w:val="22"/>
          <w:szCs w:val="22"/>
          <w:lang w:val="ru-RU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926" w:leader="none"/>
        </w:tabs>
        <w:rPr/>
      </w:pPr>
      <w:r>
        <w:rPr>
          <w:sz w:val="22"/>
          <w:szCs w:val="22"/>
        </w:rPr>
        <w:t xml:space="preserve">ПОКУПАТЕЛЬ: _______________________________________________________________ </w:t>
      </w:r>
    </w:p>
    <w:p>
      <w:pPr>
        <w:pStyle w:val="TextBodyIndent"/>
        <w:tabs>
          <w:tab w:val="clear" w:pos="708"/>
          <w:tab w:val="left" w:pos="292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TextBody"/>
        <w:tabs>
          <w:tab w:val="clear" w:pos="708"/>
          <w:tab w:val="left" w:pos="8819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819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ДАВЕЦ:</w:t>
        <w:tab/>
        <w:tab/>
        <w:tab/>
        <w:tab/>
        <w:tab/>
        <w:tab/>
        <w:tab/>
        <w:t>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ый управляющий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ИП Груздев О.В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_______________ А.Ю. Филатов              </w:t>
        <w:tab/>
        <w:tab/>
        <w:tab/>
        <w:t xml:space="preserve">______________ 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2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8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3:00Z</dcterms:created>
  <dc:creator>Buhgalter</dc:creator>
  <dc:description/>
  <cp:keywords/>
  <dc:language>en-US</dc:language>
  <cp:lastModifiedBy>Пользователь Windows</cp:lastModifiedBy>
  <cp:lastPrinted>2010-01-28T13:40:00Z</cp:lastPrinted>
  <dcterms:modified xsi:type="dcterms:W3CDTF">2018-01-17T13:48:00Z</dcterms:modified>
  <cp:revision>29</cp:revision>
  <dc:subject/>
  <dc:title>Договор купли-продажи № 1</dc:title>
</cp:coreProperties>
</file>